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شهادتان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أركان الإسلام </w:t>
      </w:r>
      <w:r>
        <w:rPr>
          <w:b/>
          <w:bCs/>
          <w:rtl w:val="true"/>
        </w:rPr>
        <w:t xml:space="preserve">)                            </w:t>
        <w:tab/>
        <w:tab/>
        <w:t xml:space="preserve">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بـ ، مـ ، و ، ر </w:t>
      </w:r>
      <w:r>
        <w:rPr>
          <w:rFonts w:cs="Simplified Arabic"/>
          <w:b/>
          <w:bCs/>
          <w:rtl w:val="true"/>
        </w:rPr>
        <w:t xml:space="preserve">)          </w:t>
        <w:tab/>
        <w:tab/>
        <w:tab/>
        <w:tab/>
        <w:tab/>
        <w:tab/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174"/>
        <w:gridCol w:w="1418"/>
        <w:gridCol w:w="2428"/>
        <w:gridCol w:w="1489"/>
        <w:gridCol w:w="1391"/>
        <w:gridCol w:w="1080"/>
        <w:gridCol w:w="1620"/>
        <w:gridCol w:w="769"/>
        <w:gridCol w:w="1260"/>
      </w:tblGrid>
      <w:tr>
        <w:trPr/>
        <w:tc>
          <w:tcPr>
            <w:tcW w:w="6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1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ت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خاصــة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عاليــ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ت</w:t>
            </w:r>
          </w:p>
        </w:tc>
        <w:tc>
          <w:tcPr>
            <w:tcW w:w="24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أد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  <w:t xml:space="preserve">(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  <w:rtl w:val="true"/>
              </w:rPr>
              <w:t>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إ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دريس</w:t>
            </w:r>
          </w:p>
        </w:tc>
        <w:tc>
          <w:tcPr>
            <w:tcW w:w="24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64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6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2"/>
                <w:szCs w:val="22"/>
              </w:rPr>
            </w:pPr>
            <w:r>
              <w:rPr>
                <w:rFonts w:cs="Mudi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24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صف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4803" w:hRule="atLeast"/>
        </w:trPr>
        <w:tc>
          <w:tcPr>
            <w:tcW w:w="6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ضع حقيبته في المكان المخصص لها </w:t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عرف على نص التشهد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شهد أن لا اله الا الله وأشهد أن محمداً رسول الله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) 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ُردد الشهادتان جماعياً وفردياً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عرف على أركان الإسلام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ُردد أركان الإسلام الخمسة جماعياً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صنف الكلمات حسب بداية الحرف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عرف على مفهوم العدد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ناول التمر مع وجبة الإفطار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عرف على أهمية التمر في وجبته الغذائي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عرف على مفهوم شهر الصيام 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ستقبال الاطفال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و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انشطة والا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فطــــــــــــــــار</w:t>
            </w:r>
          </w:p>
        </w:tc>
        <w:tc>
          <w:tcPr>
            <w:tcW w:w="2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صورة يد تظهر التشهد ،ـ بطاقة الجملة أشهد أن لا اله الا الله وأشهد أن محمداً رسول اله </w:t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سجادة صلاة ، لعبة أطفال ـ حصالة نقود ، طفل يصلي ، صندوق تبرعات ، ملصفات حج ، بطاقة الحروف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 ، م ، و ، ر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، مجموعات مختلفة محسوسة من المواد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قلام ، أزرار ، كتب ، مكعبات ، قروش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... </w:t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صورة هلال ، حبات تمر ، وجبة الطفل الاعتيادية ، عصير قمر الدين 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دريس المباشر</w:t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م من خلال الانشطة </w:t>
            </w:r>
          </w:p>
        </w:tc>
        <w:tc>
          <w:tcPr>
            <w:tcW w:w="1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 المنظمة</w:t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شهادتان </w:t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ركان الإسلام </w:t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نا اصنف الكلمات </w:t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فهوم العدد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حبة تمر</w:t>
            </w:r>
          </w:p>
        </w:tc>
        <w:tc>
          <w:tcPr>
            <w:tcW w:w="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58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58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58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59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59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:45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5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>
          <w:trHeight w:val="1342" w:hRule="atLeast"/>
        </w:trPr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تأمل الذاتي</w:t>
            </w:r>
            <w:r>
              <w:rPr>
                <w:b/>
                <w:bCs/>
                <w:sz w:val="16"/>
                <w:szCs w:val="16"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أ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شعر بالرضا عن 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صعوبات واجهتني </w:t>
            </w:r>
            <w:r>
              <w:rPr>
                <w:b/>
                <w:bCs/>
                <w:sz w:val="16"/>
                <w:szCs w:val="16"/>
                <w:rtl w:val="true"/>
              </w:rPr>
              <w:t>: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قتراحات للتحسين</w:t>
            </w:r>
            <w:r>
              <w:rPr>
                <w:b/>
                <w:bCs/>
                <w:sz w:val="16"/>
                <w:szCs w:val="16"/>
                <w:rtl w:val="true"/>
              </w:rPr>
              <w:t>: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  <w:t xml:space="preserve">* </w:t>
      </w:r>
      <w:r>
        <w:rPr>
          <w:b/>
          <w:b/>
          <w:bCs/>
          <w:sz w:val="20"/>
          <w:sz w:val="20"/>
          <w:szCs w:val="20"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  <w:t xml:space="preserve">*  </w:t>
      </w:r>
      <w:r>
        <w:rPr>
          <w:b/>
          <w:b/>
          <w:bCs/>
          <w:sz w:val="20"/>
          <w:sz w:val="20"/>
          <w:szCs w:val="20"/>
          <w:rtl w:val="true"/>
        </w:rPr>
        <w:t>ملاحظة</w:t>
      </w:r>
      <w:r>
        <w:rPr>
          <w:b/>
          <w:bCs/>
          <w:sz w:val="20"/>
          <w:szCs w:val="20"/>
          <w:rtl w:val="true"/>
        </w:rPr>
        <w:t xml:space="preserve">: </w:t>
      </w:r>
      <w:r>
        <w:rPr>
          <w:b/>
          <w:b/>
          <w:bCs/>
          <w:sz w:val="20"/>
          <w:sz w:val="20"/>
          <w:szCs w:val="20"/>
          <w:rtl w:val="true"/>
        </w:rPr>
        <w:t xml:space="preserve">احتفظي بملف </w:t>
      </w:r>
      <w:r>
        <w:rPr>
          <w:b/>
          <w:bCs/>
          <w:sz w:val="20"/>
          <w:szCs w:val="20"/>
          <w:rtl w:val="true"/>
        </w:rPr>
        <w:t>(</w:t>
      </w:r>
      <w:r>
        <w:rPr>
          <w:b/>
          <w:b/>
          <w:bCs/>
          <w:sz w:val="20"/>
          <w:sz w:val="20"/>
          <w:szCs w:val="20"/>
          <w:rtl w:val="true"/>
        </w:rPr>
        <w:t>حقيبة</w:t>
      </w:r>
      <w:r>
        <w:rPr>
          <w:b/>
          <w:bCs/>
          <w:sz w:val="20"/>
          <w:szCs w:val="20"/>
          <w:rtl w:val="true"/>
        </w:rPr>
        <w:t xml:space="preserve">)  </w:t>
      </w:r>
      <w:r>
        <w:rPr>
          <w:b/>
          <w:b/>
          <w:bCs/>
          <w:sz w:val="20"/>
          <w:sz w:val="20"/>
          <w:szCs w:val="20"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شهادتان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أركان الإسلام </w:t>
      </w:r>
      <w:r>
        <w:rPr>
          <w:b/>
          <w:bCs/>
          <w:rtl w:val="true"/>
        </w:rPr>
        <w:t xml:space="preserve">)                            </w:t>
        <w:tab/>
        <w:tab/>
        <w:t xml:space="preserve">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ab/>
        <w:t xml:space="preserve">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بـ ، مـ ، و ، ر </w:t>
      </w:r>
      <w:r>
        <w:rPr>
          <w:rFonts w:cs="Simplified Arabic"/>
          <w:b/>
          <w:bCs/>
          <w:rtl w:val="true"/>
        </w:rPr>
        <w:t xml:space="preserve">)          </w:t>
        <w:tab/>
        <w:tab/>
        <w:tab/>
        <w:tab/>
        <w:tab/>
        <w:tab/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532"/>
        <w:gridCol w:w="2788"/>
        <w:gridCol w:w="1440"/>
        <w:gridCol w:w="1080"/>
        <w:gridCol w:w="900"/>
        <w:gridCol w:w="1309"/>
        <w:gridCol w:w="1031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5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7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82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5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7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58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تعرف على دور المسحرات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ُردد جملة المسحراتي بشكل جماعي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لعب دور المسحراتي مردداً العبارة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تعرف على معنى معلمتي </w:t>
            </w:r>
            <w:r>
              <w:rPr>
                <w:b/>
                <w:bCs/>
                <w:sz w:val="22"/>
                <w:szCs w:val="22"/>
                <w:lang w:bidi="ar-JO"/>
              </w:rPr>
              <w:t>my teacher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12"/>
                <w:szCs w:val="12"/>
                <w:lang w:bidi="ar-JO"/>
              </w:rPr>
            </w:pPr>
            <w:r>
              <w:rPr>
                <w:b/>
                <w:bCs/>
                <w:sz w:val="12"/>
                <w:szCs w:val="12"/>
                <w:rtl w:val="true"/>
                <w:lang w:bidi="ar-JO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ميز العدد </w:t>
            </w: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ن ضمن أعداد معطاه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كون مسبحة من الخرز والخيوط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تعرف على مظاهر شهر رمضان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ستمع لقصة نزول القرآن الكريم 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طاولات الأنشطة والاركان</w:t>
            </w:r>
            <w:r>
              <w:rPr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قصة والاسترجاع</w:t>
            </w:r>
          </w:p>
        </w:tc>
        <w:tc>
          <w:tcPr>
            <w:tcW w:w="27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طبل أو الدف ، عصا الطبل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بطاقة كبيرة مكتوب عليها </w:t>
            </w:r>
            <w:r>
              <w:rPr>
                <w:b/>
                <w:bCs/>
                <w:sz w:val="22"/>
                <w:szCs w:val="22"/>
                <w:lang w:bidi="ar-JO"/>
              </w:rPr>
              <w:t>my teacher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، بطاقة مزدوجة الخطوط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سبحة ، خيوط ، خرز ، مقص ، مكعبات ، نموذج حسي ، صورة للكعبة ، أقلام ملونة ، ورق ، معجون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قصة مصورة عن نزول القرآن الكريم 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لع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م من خلال الأنشط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م الجماع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دريس المباشر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في روضتي مسحراتي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علمتي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my teacher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نا اعرف العدد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تنوع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قصة نزول القرآن المريم </w:t>
            </w:r>
          </w:p>
        </w:tc>
        <w:tc>
          <w:tcPr>
            <w:tcW w:w="10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6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6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6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61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61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9:5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3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أمل الذاتي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شعر بالرضا عن 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صعوبات واجهتني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قتراحات للتحسين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وضتي </w:t>
      </w:r>
      <w:r>
        <w:rPr>
          <w:b/>
          <w:b/>
          <w:bCs/>
          <w:rtl w:val="true"/>
          <w:lang w:bidi="ar-JO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b/>
          <w:b/>
          <w:bCs/>
          <w:rtl w:val="true"/>
        </w:rPr>
        <w:t>اسم الموض</w:t>
      </w:r>
      <w:r>
        <w:rPr>
          <w:b/>
          <w:b/>
          <w:bCs/>
          <w:rtl w:val="true"/>
        </w:rPr>
        <w:t xml:space="preserve">و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حب أو لا أحب  </w:t>
      </w:r>
      <w:r>
        <w:rPr>
          <w:b/>
          <w:bCs/>
          <w:rtl w:val="true"/>
        </w:rPr>
        <w:tab/>
      </w:r>
      <w:r>
        <w:rPr>
          <w:b/>
          <w:bCs/>
          <w:sz w:val="36"/>
          <w:szCs w:val="36"/>
          <w:rtl w:val="true"/>
        </w:rPr>
        <w:t xml:space="preserve"> </w:t>
        <w:tab/>
        <w:t xml:space="preserve">   </w:t>
      </w:r>
      <w:r>
        <w:rPr>
          <w:b/>
          <w:bCs/>
          <w:rtl w:val="true"/>
        </w:rPr>
        <w:t xml:space="preserve">                                                    </w:t>
        <w:tab/>
        <w:tab/>
        <w:t xml:space="preserve">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ت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440"/>
        <w:gridCol w:w="2643"/>
        <w:gridCol w:w="1366"/>
        <w:gridCol w:w="1391"/>
        <w:gridCol w:w="1080"/>
        <w:gridCol w:w="1620"/>
        <w:gridCol w:w="76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ت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خاصــة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عاليــ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ت</w:t>
            </w:r>
          </w:p>
        </w:tc>
        <w:tc>
          <w:tcPr>
            <w:tcW w:w="26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أد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  <w:t xml:space="preserve">(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  <w:rtl w:val="true"/>
              </w:rPr>
              <w:t>)</w:t>
            </w:r>
          </w:p>
        </w:tc>
        <w:tc>
          <w:tcPr>
            <w:tcW w:w="13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إ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دريس</w:t>
            </w:r>
          </w:p>
        </w:tc>
        <w:tc>
          <w:tcPr>
            <w:tcW w:w="24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64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2"/>
                <w:szCs w:val="22"/>
              </w:rPr>
            </w:pPr>
            <w:r>
              <w:rPr>
                <w:rFonts w:cs="Mudi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26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3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صف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رد السلام على زملائه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ضع حقيبته في المكان المخصص لها </w:t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ستمع لقصة حول حرف التاء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طابق بين الكلمة والصورة لحرف التاء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ميز بين السلوك الإيجابي والسلوك السلبي 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عبر عن مشاعره بأحب أو لا أحب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غسل يدية قبل الطعام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ذكر اسم الله قبل الأكل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لتزم بآداب الطعام أثناء تناول الطعام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ستقبال الاطفال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و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حلقة الصباح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انشطة والا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/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فترة الاولى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فطار</w:t>
            </w:r>
          </w:p>
        </w:tc>
        <w:tc>
          <w:tcPr>
            <w:tcW w:w="26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صة سماعية حول حرف التاء ، صندوق المفاجأت ، مجسمات ، بيت ،ـ توت ، تمام تنظيف ، ترمي ، تأكل ، تمساح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...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طاقة الصور وبطاقة الكلمات بطاقة الحرف التاء ، كتاب الأنشطة ص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8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دفتر القلاب ، مسرح الدمى صور لسلوكيات سلبيه وأخرى إيجابيه ، ورق أبيض ، صمغ ، أقلام ملونة 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جبة الطفل الاعتيادية  </w:t>
            </w:r>
          </w:p>
        </w:tc>
        <w:tc>
          <w:tcPr>
            <w:tcW w:w="13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م الجماعي التعاوني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م من خلال النشاط  </w:t>
            </w:r>
          </w:p>
        </w:tc>
        <w:tc>
          <w:tcPr>
            <w:tcW w:w="1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صة حرف التاء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كلمة والصور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حب ولا أحب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فطار</w:t>
            </w:r>
          </w:p>
        </w:tc>
        <w:tc>
          <w:tcPr>
            <w:tcW w:w="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62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62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62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6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:45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5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Footer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b/>
          <w:b/>
          <w:bCs/>
          <w:rtl w:val="true"/>
        </w:rPr>
        <w:t>اسم الموض</w:t>
      </w:r>
      <w:r>
        <w:rPr>
          <w:b/>
          <w:b/>
          <w:bCs/>
          <w:rtl w:val="true"/>
        </w:rPr>
        <w:t xml:space="preserve">و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حب أو لا أحب  </w:t>
      </w:r>
      <w:r>
        <w:rPr>
          <w:b/>
          <w:bCs/>
          <w:rtl w:val="true"/>
        </w:rPr>
        <w:tab/>
      </w:r>
      <w:r>
        <w:rPr>
          <w:b/>
          <w:bCs/>
          <w:sz w:val="36"/>
          <w:szCs w:val="36"/>
          <w:rtl w:val="true"/>
        </w:rPr>
        <w:t xml:space="preserve"> </w:t>
        <w:tab/>
        <w:t xml:space="preserve">   </w:t>
      </w:r>
      <w:r>
        <w:rPr>
          <w:b/>
          <w:bCs/>
          <w:rtl w:val="true"/>
        </w:rPr>
        <w:t xml:space="preserve">                                                    </w:t>
        <w:tab/>
        <w:tab/>
        <w:t xml:space="preserve">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ت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656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236"/>
        <w:gridCol w:w="1842"/>
        <w:gridCol w:w="2579"/>
        <w:gridCol w:w="1473"/>
        <w:gridCol w:w="1013"/>
        <w:gridCol w:w="921"/>
        <w:gridCol w:w="1431"/>
        <w:gridCol w:w="1055"/>
        <w:gridCol w:w="1525"/>
      </w:tblGrid>
      <w:tr>
        <w:trPr>
          <w:trHeight w:val="189" w:hRule="atLeast"/>
        </w:trPr>
        <w:tc>
          <w:tcPr>
            <w:tcW w:w="58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2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5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9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401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64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5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938" w:hRule="atLeast"/>
        </w:trPr>
        <w:tc>
          <w:tcPr>
            <w:tcW w:w="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2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راعي قوانين الساحة الخارجي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لعب لعباً جماعياً مع زملائه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تعرف على معنى كلمة كتاب 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book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ميز الرقم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ن ضمن ارقام معطاه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طابق بين الصورة والرقم من مجموعة اشياء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كتب العدد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كتابة صحيحة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سرد بلغة قصة نزول القرآن الكريم 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حدث عما أخذه خلال اليوم 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ساحة الخارج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أنشطة والأ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قصة والاسترجاع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جهزة الألعاب في الساحة الخارجي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بطاقة مكتوب عليها كلمة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book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والحرف الأول منها ملون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وراق عمل بخط مزدوج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بطاقة العدد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، مجموعة من الأشياء الحسية والمواد المحسوسة ، معجون ، رمل ، صمغ أوراق بيضاء ، ورق زجاج ، بطاقة من الورق المقوى ، فيها العدد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فرغاً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قصة مصورة   </w:t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*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>*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يم التعاوني الجماعي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تدريس المباشر </w:t>
            </w:r>
          </w:p>
        </w:tc>
        <w:tc>
          <w:tcPr>
            <w:tcW w:w="10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>*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9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ألعاب حر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كتاب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book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تمييز صورة العدد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كتاب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قصة نزول القرآن الكريم</w:t>
            </w:r>
          </w:p>
        </w:tc>
        <w:tc>
          <w:tcPr>
            <w:tcW w:w="1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64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64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65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65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9:5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جسمي  </w:t>
      </w:r>
      <w:r>
        <w:rPr>
          <w:b/>
          <w:bCs/>
          <w:rtl w:val="true"/>
        </w:rPr>
        <w:tab/>
        <w:tab/>
        <w:t xml:space="preserve"> </w:t>
        <w:tab/>
        <w:t xml:space="preserve">                                                           </w:t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ت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532"/>
        <w:gridCol w:w="2657"/>
        <w:gridCol w:w="1260"/>
        <w:gridCol w:w="1080"/>
        <w:gridCol w:w="815"/>
        <w:gridCol w:w="1705"/>
        <w:gridCol w:w="1031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5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6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8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422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5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6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ستمع لسورة العلق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ُردد الأيات الخمس الأولى من السورة بشكل جماعي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كتب العدد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كتابة صحيحة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عرف على الأشخاص المسموح لهم بتقبيله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مييز حرف التاء من ضمن مجموعة حروف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ناول طعامه مراعياً آداب الطعام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ذكر اسم الله قبل تناول الطعام وبعده  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فعالية استقبال الأطفال والحلقة الصباح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أنشطة والأ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فطار</w:t>
            </w:r>
          </w:p>
        </w:tc>
        <w:tc>
          <w:tcPr>
            <w:tcW w:w="2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صحف الشريف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سجل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وعية رمل ، كتاب الأنشطة باللغة العربية ص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صورة لطلفة تقبل رأس طفل ، أوراق بيضاء ، أقلام ملونة ، صورة تمر ، بطاقة الحرف ت ـ تـ ، معجون ، بطاقة الحرف مفرغ ، صمغ ـ أوراق بيضاء ، كتاب الأنشطة ص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3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جبة الطفل الاعتيادية 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م من خلال النشاط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م في مجموعات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دريس المباشر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</w:tc>
        <w:tc>
          <w:tcPr>
            <w:tcW w:w="8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يات الخمس الأولى من سورة العلق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ريف باسم السورة الكريمة ولفظ المفردات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كتابة العدد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جسمي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نا أعرف حرف التاء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إفطار </w:t>
            </w:r>
          </w:p>
        </w:tc>
        <w:tc>
          <w:tcPr>
            <w:tcW w:w="10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66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66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67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67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:45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5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جسمي  </w:t>
      </w:r>
      <w:r>
        <w:rPr>
          <w:b/>
          <w:bCs/>
          <w:rtl w:val="true"/>
        </w:rPr>
        <w:tab/>
        <w:tab/>
        <w:t xml:space="preserve"> </w:t>
        <w:tab/>
        <w:t xml:space="preserve">                                                           </w:t>
        <w:tab/>
        <w:tab/>
        <w:t xml:space="preserve"> </w:t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ت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532"/>
        <w:gridCol w:w="2410"/>
        <w:gridCol w:w="1417"/>
        <w:gridCol w:w="1276"/>
        <w:gridCol w:w="850"/>
        <w:gridCol w:w="1560"/>
        <w:gridCol w:w="992"/>
        <w:gridCol w:w="1532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ت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خاصــة</w:t>
            </w:r>
          </w:p>
        </w:tc>
        <w:tc>
          <w:tcPr>
            <w:tcW w:w="15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عاليــ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ت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أد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  <w:t xml:space="preserve">(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  <w:rtl w:val="true"/>
              </w:rPr>
              <w:t>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إ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دريس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408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2"/>
                <w:szCs w:val="22"/>
              </w:rPr>
            </w:pPr>
            <w:r>
              <w:rPr>
                <w:rFonts w:cs="Mudi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5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صف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4224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ميز بين الرمض والمشي والوقوف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ربط بين لون البطاقة مع الحركة المطلوب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>\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تعرف على معنى طاولة 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tabel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ستمع لقصة حول النقود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تعرف على أهمية النقود في حياتنا اليومي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قدر جهد والديه في توفير النقود له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تعرف على معنى الإساءة والعنف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ستمع لقصة حول اساءة الأخرين له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. 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ساحة الخارج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نشطة اللغة الإنجليز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أنشطة والأ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قصة والاسترجاع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طاقة ملونة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حمر ، أخضر ، برتقالي ، جائزة رمزي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4"/>
                <w:szCs w:val="14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14"/>
                <w:szCs w:val="14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بطاقة كبيرة مكتوب عليها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tabel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وراق عمل بخط مزدوج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4"/>
                <w:szCs w:val="14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14"/>
                <w:szCs w:val="14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قطع نقدية من فئة القرش ، والخمس قروش ، ورق أبيض ، أقلام رصاص ، رسول للمربع والمستطيل والدائرة ، علب عصير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...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قصة مصورة تتخدث عن طفل يرفض أن يعامله الأخرين بقسوة  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نشاط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م من خلال المجموعات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لعب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مش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قف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ركض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قف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طاولة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table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نقودي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نا لا أسمح للأخرين بالإساءة لي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68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68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69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69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9:5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منوع التدخين         </w:t>
      </w:r>
      <w:r>
        <w:rPr>
          <w:b/>
          <w:bCs/>
          <w:rtl w:val="true"/>
        </w:rPr>
        <w:tab/>
        <w:t xml:space="preserve">                                                             </w:t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ا ، و، ي 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70"/>
        <w:gridCol w:w="1418"/>
        <w:gridCol w:w="3224"/>
        <w:gridCol w:w="1260"/>
        <w:gridCol w:w="1080"/>
        <w:gridCol w:w="900"/>
        <w:gridCol w:w="1620"/>
        <w:gridCol w:w="1031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25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322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32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2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عرف على المعنى الإجمالي لسورة العلق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سرد بلغته الخاصة قصة نزول القرآن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ُردد بشكل جماعي الأيات المطلوبة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قرأ الحرف مع حروف المد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عرف على مفهوم العدد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عتاد على قول بسم الله والحمد لله قبل وبعد تناول الطعام 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فعالية استقبال الأطفال والحلقة الصباح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أنشطة والأ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فطار</w:t>
            </w:r>
          </w:p>
        </w:tc>
        <w:tc>
          <w:tcPr>
            <w:tcW w:w="32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لوح القلاب ، مسجل ، شريط صوتي لسورة العلق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طاقات متنوعة للحروف ، مجموعة من الأشياء المختلفة والمواد وسلة ، قطعة كرتون ، كتاب الأنشطة باللغة العربية ص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31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جبة الطفل الاعتيادية 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م من خلال العمل الجماعي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أنشطة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سورة العلق المعنى الإجمالي والترديد الجماعي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نا أقرأ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فهوم العدد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فطار</w:t>
            </w:r>
          </w:p>
        </w:tc>
        <w:tc>
          <w:tcPr>
            <w:tcW w:w="10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7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7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71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71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:45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5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منوع التدخين         </w:t>
      </w:r>
      <w:r>
        <w:rPr>
          <w:b/>
          <w:bCs/>
          <w:rtl w:val="true"/>
        </w:rPr>
        <w:tab/>
        <w:t xml:space="preserve">                                                             </w:t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ا ، و، ي 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712"/>
        <w:gridCol w:w="1418"/>
        <w:gridCol w:w="2835"/>
        <w:gridCol w:w="1417"/>
        <w:gridCol w:w="1276"/>
        <w:gridCol w:w="850"/>
        <w:gridCol w:w="1560"/>
        <w:gridCol w:w="992"/>
        <w:gridCol w:w="1532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27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ت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خاصــة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عاليــ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ت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أد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  <w:t xml:space="preserve">(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  <w:rtl w:val="true"/>
              </w:rPr>
              <w:t>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إ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دريس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408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2"/>
                <w:szCs w:val="22"/>
              </w:rPr>
            </w:pPr>
            <w:r>
              <w:rPr>
                <w:rFonts w:cs="Mudi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7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صف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4224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7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ُشكل مجموعات فردية وثنائية وثلاثي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لعب مع زملائه لعبه التصفيق تبعاً للعدد المكتوب على البطاق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عرف على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number 1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تعرف على إشارة ممنوع التدخين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ستنتج مضار التدخين والتدخين السلبي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صنف الصور والبطاقات حسب الحرف الموجود في الصور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ستمع لقصة حول الأشكال 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ساحة الخارج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نشطة اللغة الإنجليز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أنشطة والأ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قصة والاسترجاع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بطاقات الأعداد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،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،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6"/>
                <w:szCs w:val="6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6"/>
                <w:szCs w:val="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جموعات مختلفة من الأشياء الحسية ،ـ بطاقة الرقم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كتوبة بخط مزدوج ، كتاب الأنشطة باللغة الانجليزية ص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2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، معجون ، أوراق بيضاء ، صمغ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شعار ملون لممنوع التدخين ، شعار غير ملون لممنوع التدخين ، ورق أبيض ، صور لمضار التدخين على صحة الإنسان </w:t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جموعة صور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تمر ، يد راس ، وردة ، مسجد ـ بيت ، بطاقات الحروف المناسبة مع المدود  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قصة مصورة عن الأشكال 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م من خلال اللعب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م من خلال النشاط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م من خلال المجموعات 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أعداد في لعبي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Number 1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منوع التدخين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صورة والحرف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أشكال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72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72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73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73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73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9:5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ظف روضتي </w:t>
      </w:r>
      <w:r>
        <w:rPr>
          <w:b/>
          <w:bCs/>
          <w:rtl w:val="true"/>
        </w:rPr>
        <w:tab/>
        <w:t xml:space="preserve">     </w:t>
        <w:tab/>
        <w:t xml:space="preserve">                                                             </w:t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 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ت 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54"/>
        <w:gridCol w:w="1701"/>
        <w:gridCol w:w="2657"/>
        <w:gridCol w:w="1260"/>
        <w:gridCol w:w="1080"/>
        <w:gridCol w:w="900"/>
        <w:gridCol w:w="1620"/>
        <w:gridCol w:w="1031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28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6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6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2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ضع حقيبته في المكان المخصص لها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رد السلام على زملائه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ُردد بشكل جماعي سورة العلق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كتب حرف التاء كتابة صحيحة مراعياً قواعد الكتابة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ميز الرقم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ضمن مجموعة مختلفة من الأرقام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تناول وجبة الإفطار مراعياً آداب الطعام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فعالية استقبال الأطفال والحلقة الصباح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أنشطة والأ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فطار</w:t>
            </w:r>
          </w:p>
        </w:tc>
        <w:tc>
          <w:tcPr>
            <w:tcW w:w="2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سجل ، شريط صوتي لسورة العلق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وعية الرمل بعدد المجموعات الصغيرة ، كتاب الأنشطة باللغة العربية ص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طاقة العدد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، مجموعات حسية مختلفة ، معجون ، ألوان ، رمل ، ضمغ ، أوراق بيضاء ، كتاب الأنشطة ص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33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وجبة الطفل الاعتيادية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نشاط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م من خلال المجموعات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دريس المباشر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سورة العلق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رديد الجماعي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نا أكتب حرف التاء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مييز صورة العدد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كتابية ،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فطار</w:t>
            </w:r>
          </w:p>
        </w:tc>
        <w:tc>
          <w:tcPr>
            <w:tcW w:w="10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74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74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75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75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:45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5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ظف روضتي  </w:t>
      </w:r>
      <w:r>
        <w:rPr>
          <w:b/>
          <w:bCs/>
          <w:rtl w:val="true"/>
        </w:rPr>
        <w:tab/>
        <w:tab/>
        <w:tab/>
        <w:tab/>
        <w:tab/>
        <w:tab/>
        <w:t xml:space="preserve">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) 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ت 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532"/>
        <w:gridCol w:w="2410"/>
        <w:gridCol w:w="1417"/>
        <w:gridCol w:w="1276"/>
        <w:gridCol w:w="709"/>
        <w:gridCol w:w="1701"/>
        <w:gridCol w:w="992"/>
        <w:gridCol w:w="1532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ت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خاصــة</w:t>
            </w:r>
          </w:p>
        </w:tc>
        <w:tc>
          <w:tcPr>
            <w:tcW w:w="15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عاليــ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ت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أد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  <w:t xml:space="preserve">(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  <w:rtl w:val="true"/>
              </w:rPr>
              <w:t>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إ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دريس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422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2"/>
                <w:szCs w:val="22"/>
              </w:rPr>
            </w:pPr>
            <w:r>
              <w:rPr>
                <w:rFonts w:cs="Mudi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5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صف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4224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ُك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نمطاً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عددياً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خل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لع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تع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عن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كل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حقيب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lang w:bidi="ar-JO"/>
              </w:rPr>
              <w:t>bag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نظ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روض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بمساعد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زملائ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والمعل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ساع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عل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رجا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و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إ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كان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صحي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ar-JO"/>
              </w:rPr>
              <w:t xml:space="preserve">  </w:t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ست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لقص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حو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عا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نظاف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   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ساحة الخارج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نشطة اللغة الإنجليز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أنشطة والأ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قصة والاسترجاع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بطاقات الأعداد ، الأطفال انفسهم ، الساحة الخارجي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بطاقة كبيرة مكتوب عليها كلمة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bag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والحرف الأول ملون ، أوراق عمل للكلمة ، صورة ملونة لحقيب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صابون سائل ، اسفنج مطبخ ، فوط مطبخ ، مكانس صغيرة ، أحواص صغيرة من الماء ، مراييل ،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قصة مصورة 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لعب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مجموعات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نشاط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دريس المباشر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نا أكمل النمط العددي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حقيبة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bag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نظف روضتي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عامل النظافة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76</w:t>
            </w:r>
          </w:p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76</w:t>
            </w:r>
          </w:p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77</w:t>
            </w:r>
          </w:p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77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9:5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صل الخريف </w:t>
      </w:r>
      <w:r>
        <w:rPr>
          <w:b/>
          <w:bCs/>
          <w:rtl w:val="true"/>
        </w:rPr>
        <w:tab/>
        <w:t xml:space="preserve">     </w:t>
        <w:tab/>
        <w:t xml:space="preserve">                                                             </w:t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الفتحة 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54"/>
        <w:gridCol w:w="1701"/>
        <w:gridCol w:w="2657"/>
        <w:gridCol w:w="1260"/>
        <w:gridCol w:w="1080"/>
        <w:gridCol w:w="900"/>
        <w:gridCol w:w="1620"/>
        <w:gridCol w:w="1031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28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6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6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2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ستمع لقصة حول الخريف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عرف على مظاهر فصل الخريف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تعرف على صوت حركة الفتحة مع الحروف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كتب الرقم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كتابة صحيحة وسليمة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تناول وجبة الإفطار مراعياً آداب الطعام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فعالية استقبال الأطفال والحلقة الصباح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أنشطة والأ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فطار</w:t>
            </w:r>
          </w:p>
        </w:tc>
        <w:tc>
          <w:tcPr>
            <w:tcW w:w="2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صة الخريف ، مسجل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0"/>
                <w:szCs w:val="10"/>
              </w:rPr>
            </w:pPr>
            <w:r>
              <w:rPr>
                <w:rFonts w:cs="Traditional Arabic" w:ascii="Traditional Arabic" w:hAnsi="Traditional Arabic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صور تعبر عن فصل الخريف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غصان جافة ، ورق أبيض مقوى ، ورق أصفر ، غراء ، مقصات ، لوحة الجيوب ، بطاقة الصور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يت ، مسجد ، وردة ، روضة ، يد ، تمر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طاقة الكلمات الحرف الأول ملون بالأحمر والفتحة بالأزرق ، أوعية رمل ، كتاب الأنشطة ص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جبة الطفل المعتادة 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نشاط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م من خلال المجموعات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دريس المباشر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ساقط أوراق الشجر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صل الخريف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كلمة والصور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كتابة العدد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فطار</w:t>
            </w:r>
          </w:p>
        </w:tc>
        <w:tc>
          <w:tcPr>
            <w:tcW w:w="10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78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78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79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79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79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:45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5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JO"/>
        </w:rPr>
        <w:t>فصل الخريف</w:t>
      </w:r>
      <w:r>
        <w:rPr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ab/>
        <w:tab/>
        <w:tab/>
        <w:tab/>
        <w:tab/>
        <w:tab/>
        <w:t xml:space="preserve">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) 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الفتحة 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532"/>
        <w:gridCol w:w="2410"/>
        <w:gridCol w:w="1417"/>
        <w:gridCol w:w="1276"/>
        <w:gridCol w:w="709"/>
        <w:gridCol w:w="1701"/>
        <w:gridCol w:w="992"/>
        <w:gridCol w:w="1532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ت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خاصــة</w:t>
            </w:r>
          </w:p>
        </w:tc>
        <w:tc>
          <w:tcPr>
            <w:tcW w:w="15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عاليــ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ت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أد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  <w:t xml:space="preserve">(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  <w:rtl w:val="true"/>
              </w:rPr>
              <w:t>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إ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دريس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422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2"/>
                <w:szCs w:val="22"/>
              </w:rPr>
            </w:pPr>
            <w:r>
              <w:rPr>
                <w:rFonts w:cs="Mudi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5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صف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4224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تع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ظا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فص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خري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ثن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لع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تع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عن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كل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قل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رصا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lang w:bidi="ar-JO"/>
              </w:rPr>
              <w:t>PENCIL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ع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بالرس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فص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خري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ومظاه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مي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ب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ظا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فص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خري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ومظا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فصو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أخر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ست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لقص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حو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ورق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شج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فص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خري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   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ساحة الخارج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نشطة اللغة الإنجليز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أنشطة والأ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قصة والاسترجاع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نزة حول بستان قريب من الروض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بطاقة الكلمة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PENCIL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ع تلوين الحرف الأول ، بطاقة حرف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P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وراق عمل بخط مزدوج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وراق بيضاء ، ألوان شمعية ، موجودات ركن الهدوء ، مقص ، صمغ ، كرتون أبيض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قصة مصورة  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لعب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مجموعات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نشاط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دريس المباشر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ظاهر فصل الخريف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قلم رصاص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PENCIL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تعرف على مظاهر فصل الخريف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ورقة شجر تسقط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80</w:t>
            </w:r>
          </w:p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80</w:t>
            </w:r>
          </w:p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81</w:t>
            </w:r>
          </w:p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81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9:5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لابس فصل الخريف</w:t>
      </w:r>
      <w:r>
        <w:rPr>
          <w:b/>
          <w:bCs/>
          <w:rtl w:val="true"/>
        </w:rPr>
        <w:tab/>
        <w:t xml:space="preserve">     </w:t>
        <w:tab/>
        <w:t xml:space="preserve">                                                             </w:t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/>
          <w:bCs/>
          <w:rtl w:val="true"/>
        </w:rPr>
        <w:t xml:space="preserve">،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/>
          <w:bCs/>
        </w:rPr>
        <w:t>،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حركة مع الحروف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54"/>
        <w:gridCol w:w="1701"/>
        <w:gridCol w:w="2657"/>
        <w:gridCol w:w="1260"/>
        <w:gridCol w:w="1080"/>
        <w:gridCol w:w="900"/>
        <w:gridCol w:w="1620"/>
        <w:gridCol w:w="1031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28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6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6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2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ضع حقيبته في المكان المخصص لها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ذكر بعض وسائل الحماية من الخريف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ميز بين ملابس الخريف وبقية الفصول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قرأ الحروف مع الفتحة وحروف المد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طابق بين الأشياء المحسوسة والعدد المطلوب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تناول وجبة الإفطار مراعياً آداب الطعام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فعالية استقبال الأطفال والحلقة الصباح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أنشطة والأ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فطار</w:t>
            </w:r>
          </w:p>
        </w:tc>
        <w:tc>
          <w:tcPr>
            <w:tcW w:w="2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صور لمظاهر فصل الخريف ، دمية ، علبة من الكرتون ، أو سل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صور ومجلات لملابس متنوعة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شتوية ، خريفية ، ربيعه ، صيفيه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صمغ ـ، مقصات ، بطاقات متنوعة للحروف ، موجودات الغرفه الصفيه ، كتاب الأنشطة باللغة العربية ص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جبة الطفل الاعتيادية 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نشاط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م من خلال المجموعات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دريس المباشر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حمي نفسي خريفاً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لابس فصل الخريف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نا أقرأ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راجع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إفطار </w:t>
            </w:r>
          </w:p>
        </w:tc>
        <w:tc>
          <w:tcPr>
            <w:tcW w:w="10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82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82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82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83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83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:45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5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سم الموضو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لابس فصل الخريف</w:t>
      </w:r>
      <w:r>
        <w:rPr>
          <w:b/>
          <w:bCs/>
          <w:rtl w:val="true"/>
        </w:rPr>
        <w:tab/>
        <w:t xml:space="preserve">     </w:t>
        <w:tab/>
        <w:t xml:space="preserve">                                                             </w:t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/>
          <w:bCs/>
          <w:rtl w:val="true"/>
        </w:rPr>
        <w:t xml:space="preserve">،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/>
          <w:bCs/>
        </w:rPr>
        <w:t>،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حركة مع الحروف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532"/>
        <w:gridCol w:w="2410"/>
        <w:gridCol w:w="1417"/>
        <w:gridCol w:w="1276"/>
        <w:gridCol w:w="709"/>
        <w:gridCol w:w="1701"/>
        <w:gridCol w:w="992"/>
        <w:gridCol w:w="1532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ت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خاصــة</w:t>
            </w:r>
          </w:p>
        </w:tc>
        <w:tc>
          <w:tcPr>
            <w:tcW w:w="15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عاليــ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ت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أد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  <w:t xml:space="preserve">(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  <w:rtl w:val="true"/>
              </w:rPr>
              <w:t>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إ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دريس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422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2"/>
                <w:szCs w:val="22"/>
              </w:rPr>
            </w:pPr>
            <w:r>
              <w:rPr>
                <w:rFonts w:cs="Mudi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5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صف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4224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ُساع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ع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روح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هوائ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تع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كيفي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ع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روح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هو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كت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ح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lang w:bidi="ar-JO"/>
              </w:rPr>
              <w:t>Pp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كتاب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صحيح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تع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لاب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فص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خري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رس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رسماً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ح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لملاب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فص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خري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باستخد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ألو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شمع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ست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لقص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حو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فص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خري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ُعي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بلغ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خاص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س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حداث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قص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    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ساحة الخارج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نشطة اللغة الإنجليز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أنشطة والأ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قصة والاسترجاع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طائرات مطوية ، مروحة هوائية ، عيدان خشبية ، أجهزة الساح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بطاقة الحرف والحرف مكتوب بورق زجاج ، معجون ، ورق أبيض صمغ ، مسجل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لابس أو أقمشة متنوعة لفصل الخريف ، أوراق بيضاء ـ الوان شمعي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قصة مصورة 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لعب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مجموعات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نشاط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دريس المباشر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لعاب حر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كتب حرف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Pp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لابس فصل الخريف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قصة فصل الخريف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84</w:t>
            </w:r>
          </w:p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84</w:t>
            </w:r>
          </w:p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85</w:t>
            </w:r>
          </w:p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85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9:5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طعام وشراب فصل الخريف   </w:t>
      </w:r>
      <w:r>
        <w:rPr>
          <w:b/>
          <w:bCs/>
          <w:rtl w:val="true"/>
        </w:rPr>
        <w:tab/>
        <w:t xml:space="preserve">                                                             </w:t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/>
          <w:bCs/>
          <w:rtl w:val="true"/>
        </w:rPr>
        <w:t xml:space="preserve">،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/>
          <w:bCs/>
        </w:rPr>
        <w:t>،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-  )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54"/>
        <w:gridCol w:w="1701"/>
        <w:gridCol w:w="2657"/>
        <w:gridCol w:w="1260"/>
        <w:gridCol w:w="1080"/>
        <w:gridCol w:w="900"/>
        <w:gridCol w:w="1620"/>
        <w:gridCol w:w="1031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28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6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6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2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ضع حقيبته في المكان المخصص لها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تعرف على بعض مأكولات فصل الخريف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ميز بين مأكولات الخريف وبقية الفصول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ذكر بعض أنواع الفاكهة الخريفية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كتب الحروف مع الفتحة بشكل سليم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تناول وجبة الإفطار مراعياً آداب الطعام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فعالية استقبال الأطفال والحلقة الصباح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أنشطة والأ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فطار</w:t>
            </w:r>
          </w:p>
        </w:tc>
        <w:tc>
          <w:tcPr>
            <w:tcW w:w="2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صور لأطعمة الخريف ، مأكولات فصل الخريف ،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صور ومجلات لأشجار نباتات ، أوراق متساقطة ، لوحة من الورق الأبيض المقوى ـ مقصات ، صمغ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وعية رمل بعدد المجموعات ـ كتاب الانشطة باللغة العربية ص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37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جبة الطفل المعتادة 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نشاط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م من خلال المجموعات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دريس المباشر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آكل وأشرب خريفاً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كل وأشرب خريفاً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نا أكتب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فطار</w:t>
            </w:r>
          </w:p>
        </w:tc>
        <w:tc>
          <w:tcPr>
            <w:tcW w:w="10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86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86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86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87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:45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5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طعام وشراب فصل الخريف   </w:t>
      </w:r>
      <w:r>
        <w:rPr>
          <w:b/>
          <w:bCs/>
          <w:rtl w:val="true"/>
        </w:rPr>
        <w:tab/>
        <w:t xml:space="preserve">                                                             </w:t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/>
          <w:bCs/>
          <w:rtl w:val="true"/>
        </w:rPr>
        <w:t xml:space="preserve">،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/>
          <w:bCs/>
        </w:rPr>
        <w:t>،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-  )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532"/>
        <w:gridCol w:w="2410"/>
        <w:gridCol w:w="1417"/>
        <w:gridCol w:w="1276"/>
        <w:gridCol w:w="709"/>
        <w:gridCol w:w="1701"/>
        <w:gridCol w:w="992"/>
        <w:gridCol w:w="1532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ت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خاصــة</w:t>
            </w:r>
          </w:p>
        </w:tc>
        <w:tc>
          <w:tcPr>
            <w:tcW w:w="15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عاليــ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ت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أد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  <w:t xml:space="preserve">(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  <w:rtl w:val="true"/>
              </w:rPr>
              <w:t>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إ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دريس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422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2"/>
                <w:szCs w:val="22"/>
              </w:rPr>
            </w:pPr>
            <w:r>
              <w:rPr>
                <w:rFonts w:cs="Mudi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5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صف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4224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تع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قواع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لعب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حجل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ستمت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لع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لعب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حجل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زملاء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نس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ح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lang w:bidi="ar-JO"/>
              </w:rPr>
              <w:t>Pp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كتاب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بالش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صحي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 </w:t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رس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بعض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أكول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فص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خري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ُعد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بعضاً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أكول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فص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خري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ست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لقص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حو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فص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خري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ُعي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بلغ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خاص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س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حداث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قص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    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ساحة الخارج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نشطة اللغة الإنجليز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أنشطة والأ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قصة والاسترجاع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قطعة من الخشب او الرخام ، طبشور لرسم الشكل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كتاب الأنشطة باللغة الانجليزية ص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1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وراق بيضاء ، ألوان شمعي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قصة مصورة 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لعب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مجموعات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نشاط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دريس المباشر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حجل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نسخ حرفي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P – p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رسم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فصل الخريف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88</w:t>
            </w:r>
          </w:p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88</w:t>
            </w:r>
          </w:p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89</w:t>
            </w:r>
          </w:p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89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9:5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sectPr>
      <w:footerReference w:type="default" r:id="rId2"/>
      <w:type w:val="nextPage"/>
      <w:pgSz w:orient="landscape" w:w="16838" w:h="11906"/>
      <w:pgMar w:left="540" w:right="851" w:gutter="0" w:header="0" w:top="568" w:footer="570" w:bottom="626"/>
      <w:pgBorders w:display="allPages" w:offsetFrom="text">
        <w:top w:val="double" w:sz="4" w:space="3" w:color="000000"/>
        <w:left w:val="double" w:sz="4" w:space="2" w:color="000000"/>
        <w:bottom w:val="double" w:sz="4" w:space="3" w:color="000000"/>
        <w:right w:val="double" w:sz="4" w:space="17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b/>
        <w:bCs/>
        <w:sz w:val="22"/>
        <w:szCs w:val="22"/>
        <w:lang w:bidi="ar-JO"/>
      </w:rPr>
      <w:t>Form#QF71-150 rev.a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raditional Arabic" w:hAnsi="Traditional Arabic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aditional Arabic" w:hAnsi="Traditional Arabic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aditional Arabic" w:hAnsi="Traditional Arabic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1:14:00Z</dcterms:created>
  <dc:creator>bc</dc:creator>
  <dc:description/>
  <cp:keywords/>
  <dc:language>en-US</dc:language>
  <cp:lastModifiedBy>DELL</cp:lastModifiedBy>
  <dcterms:modified xsi:type="dcterms:W3CDTF">2008-07-28T07:44:00Z</dcterms:modified>
  <cp:revision>90</cp:revision>
  <dc:subject/>
  <dc:title/>
</cp:coreProperties>
</file>